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98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left="6804" w:right="28" w:hanging="6804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διαφόρων τιμολογίων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left="6804" w:right="28" w:hanging="6804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ι οποίοι δεν προσήλθαν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αν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424" w:hanging="465"/>
        <w:rPr/>
      </w:pPr>
      <w:r>
        <w:rPr/>
        <w:t xml:space="preserve">ΔΙΤΣ αρ.τιμ.12637/12.05.06, ποσού 291,86€ αφορά την δημοσίευση  για την εκτέλεση του έργου «Φωτισμός σε διάφορους χώρους του Δήμου», με Α.Μ.29/06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141" w:hanging="465"/>
        <w:rPr/>
      </w:pPr>
      <w:r>
        <w:rPr/>
        <w:t>ΔΙΤΣ αρ.τιμ.12638/12.05.06, ποσού 286,50€ αφορά τη δημοσίευση για την εκτέλεση του έργου «Συντηρήσεις και επισκευές σχολικών κτιρίων», με Α.Μ. 28/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141" w:hanging="465"/>
        <w:rPr/>
      </w:pPr>
      <w:r>
        <w:rPr/>
        <w:t>ΔΙΤΣ αρ. τιμ. 12639/12.05.06,ποσού 283,82€ αφορά τη δημοσίευση για την εκτέλεση του έργου «Κατασκευή πλαστικών χλοοτάπητα στο γήπεδο Χαλανδρίου», με Α.Μ.27/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241" w:hanging="465"/>
        <w:rPr/>
      </w:pPr>
      <w:r>
        <w:rPr/>
        <w:t>ΔΙΤΣ αρ.τιμ.12640/12.05.06, ποσού 299,89€ αφορά τη δημοσίευση για την εκτέλεση του έργου «Κατασκευή δρόμων ήπιας κυκλοφορίας κατ’ εφαρμογή της εγ/νης κυκλοφοριακής μελέτης»,με Α.Μ.25/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141" w:hanging="465"/>
        <w:rPr/>
      </w:pPr>
      <w:r>
        <w:rPr/>
        <w:t>ΔΙΤΣ αρ.τιμ.12712/23.05.06,ποσού 231,34€ αφορά τη δημοσίευση για την τροποποίηση σχεδίου στο Πάτημα 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241" w:hanging="465"/>
        <w:rPr/>
      </w:pPr>
      <w:r>
        <w:rPr/>
        <w:t>ΔΙΤΣ αρ.τιμ.12713/23.05.06,ποσού 154,23€ αφορά τη δημοσίευση για την τροποποίηση ρυμοτομικού σχεδίου στον «Αθλητικό χώρο» Κ. Χαλάνδρ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241" w:hanging="465"/>
        <w:rPr/>
      </w:pPr>
      <w:r>
        <w:rPr/>
        <w:t>ΔΙΤΣ αρ.τιμ.12714/23.05.06,ποσού 182,07€ αφορά τη δημοσίευση για την προμήθεια οικίσκων, με Α.Μ. 11/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241" w:hanging="465"/>
        <w:rPr/>
      </w:pPr>
      <w:r>
        <w:rPr/>
        <w:t>ΔΙΤΣ αρ.τιμ.12715/23.05.06,ποσού 267,76€ αφορά τη δημοσίευση για την εκτέλεση του έργου «Κατασκευή εξωτερικών συνδέσεων με αγωγούς ακαθάρτων»,με Α.Μ.1/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241" w:hanging="465"/>
        <w:rPr/>
      </w:pPr>
      <w:r>
        <w:rPr/>
        <w:t>ΔΙΤΣ αρ.τιμ.12716/23.05.06,ποσού 270,43€ αφορά τη δημοσίευση για την εκτέλεση του έργου «Καθαρισμός οικοπέδων», με Α.Μ. 5/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143" w:hanging="465"/>
        <w:rPr/>
      </w:pPr>
      <w:r>
        <w:rPr/>
        <w:t xml:space="preserve">ΔΙΤΣ αρ..τιμ.12751/24.05.06,ποσού 183,15€ αφορά τη δημοσίευση για την προμήθεια μεσαίου σαρώθρου, με Α.Μ. 4/06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241" w:hanging="465"/>
        <w:rPr/>
      </w:pPr>
      <w:r>
        <w:rPr/>
        <w:t xml:space="preserve">ΔΙΤΣ αρ.τιμ.12752/24.05.06,ποσού 173,51€ αφορά τη δημοσίευση για την προμήθεια 500 μεταλλικών κάδων 660 </w:t>
      </w:r>
      <w:r>
        <w:rPr>
          <w:lang w:val="en-US"/>
        </w:rPr>
        <w:t>lt</w:t>
      </w:r>
      <w:r>
        <w:rPr/>
        <w:t xml:space="preserve"> ,με Α.Μ. 5/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241" w:hanging="465"/>
        <w:rPr/>
      </w:pPr>
      <w:r>
        <w:rPr/>
        <w:t>ΔΙΤΣ αρ.τιμ. 12753/24.05.06, ποσού 179,94€ αφορά τη δημοσίευση για την προμήθεια πλυντηρίου κάδων, με Α.Μ. 13/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241" w:hanging="465"/>
        <w:rPr/>
      </w:pPr>
      <w:r>
        <w:rPr/>
        <w:t xml:space="preserve">ΔΙΤΣ αρ. τιμ. 12754/24.05.06,ποσού 170,29€ αφορά τη δημοσίευση προμήθεια μικρού σαρώθρου, με Α.Μ. 14/06. </w:t>
      </w:r>
    </w:p>
    <w:p>
      <w:pPr>
        <w:pStyle w:val="TextBody"/>
        <w:ind w:right="-241" w:hanging="0"/>
        <w:rPr/>
      </w:pPr>
      <w:r>
        <w:rPr/>
      </w:r>
    </w:p>
    <w:p>
      <w:pPr>
        <w:pStyle w:val="TextBody"/>
        <w:ind w:right="-241" w:hanging="0"/>
        <w:rPr/>
      </w:pPr>
      <w:r>
        <w:rPr/>
      </w:r>
    </w:p>
    <w:p>
      <w:pPr>
        <w:pStyle w:val="TextBody"/>
        <w:ind w:right="-241" w:hanging="0"/>
        <w:rPr/>
      </w:pPr>
      <w:r>
        <w:rPr/>
      </w:r>
    </w:p>
    <w:p>
      <w:pPr>
        <w:pStyle w:val="TextBody"/>
        <w:ind w:right="-241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241" w:hanging="465"/>
        <w:rPr/>
      </w:pPr>
      <w:r>
        <w:rPr/>
        <w:t>ΔΙΤΣ αρ. τιμ. 12755/24.05.06,ποσού 176,72€ αφορά την δημοσίευση για την προμήθεια φωτιστικών σωμάτων, με Α.Μ.18/06.</w:t>
      </w:r>
    </w:p>
    <w:p>
      <w:pPr>
        <w:pStyle w:val="TextBody"/>
        <w:tabs>
          <w:tab w:val="clear" w:pos="720"/>
          <w:tab w:val="left" w:pos="426" w:leader="none"/>
        </w:tabs>
        <w:ind w:left="360" w:right="-241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25" w:right="-1" w:hanging="465"/>
        <w:rPr/>
      </w:pPr>
      <w:r>
        <w:rPr/>
        <w:t>ΔΙΤΣ αρ. τιμ 12756/24.05.06, ποσού 380,21€ αφορά την δημοσίευση για την ανάδειξη αναδόχου του έργου «Ενίσχυση αστικού πρασίνου και χώρων αναψυχής περιοχής κεντρικής πλατείας Χαλανδρίου»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αρακαλώ 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.531,72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Πρόεδρος - Αντιδήμαρχος κάλεσε την Επιτροπή για τη λήψη σχετικής απόφασης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3.531,72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των τιμολογίων ως αναλυτικά ανωτέρω αναφέρονται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.531,72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Κ.Α. 10.6462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398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 Κ. ΚΑΡΑΤΖΑ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2/6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ΥΑΓΓΕΛΟΣ ΛΕΚΚΑΣ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2"/>
          <w:lang w:val="el-GR"/>
        </w:rPr>
      </w:pPr>
      <w:r>
        <w:rPr>
          <w:rFonts w:cs="Times New Roman"/>
          <w:b/>
          <w:bCs/>
          <w:color w:val="000000"/>
          <w:sz w:val="22"/>
          <w:lang w:val="el-GR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58:00Z</dcterms:created>
  <dc:creator>EW/LN/CB</dc:creator>
  <dc:description/>
  <cp:keywords>Ethan</cp:keywords>
  <dc:language>en-US</dc:language>
  <cp:lastModifiedBy>taktikou</cp:lastModifiedBy>
  <cp:lastPrinted>2006-05-23T09:50:00Z</cp:lastPrinted>
  <dcterms:modified xsi:type="dcterms:W3CDTF">2006-06-05T11:04:00Z</dcterms:modified>
  <cp:revision>8</cp:revision>
  <dc:subject/>
  <dc:title>Ethan Frome</dc:title>
</cp:coreProperties>
</file>